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omanda di partecipazion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 n. 2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0" w:name="_Hlk137051208"/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IANO URBANO INTEGRATO - PROGETTO INTEGRATO DI RIGENERAZIONE URBANA MISSIONE M5C2 “INFRASTRUTTURE SOCIALI, FAMIGLIE, COMUNITÀ E TERZO SETTORE” A VALERE SULLE RISORSE DEL PIANO NAZIONALE DI RIPRESA E RESILIENZA (PNRR) (ART.21 DEL D.L. N.152/2021, CONVERTITO DALLA LEGGE N.233/2021) FINANZIATO DALL’UNIONE EUROPEA – NEXT GENERATION EU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1" w:name="_Hlk137051031"/>
      <w:bookmarkStart w:id="2" w:name="_Hlk137050873"/>
      <w:bookmarkEnd w:id="1"/>
      <w:bookmarkEnd w:id="2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APERTA TELEMATICA EX ARTICOLO 60 DEL D.LGS. 18 APRILE 2016, N. 50 E SS.MM.II. PER L’AFFIDAMENTO DEI </w:t>
      </w:r>
      <w:bookmarkStart w:id="3" w:name="_Hlk5324573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LAVORI </w:t>
      </w:r>
      <w:bookmarkEnd w:id="3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ELATIVI A: PROGETTO DI RIGENERAZIONE URBANA DEL POLO DELLE ARTI E DELLA CULTURA CINEMA TRENTO – PIAZZA MUSTON VIA XXV APRILE E VIALE MAZZINI NEL COMUNE DI TORRE PELLICE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  <w:bookmarkStart w:id="4" w:name="_Hlk137050873"/>
      <w:bookmarkStart w:id="5" w:name="_Hlk137050873"/>
      <w:bookmarkEnd w:id="5"/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6" w:name="_Hlk532457376"/>
      <w:bookmarkStart w:id="7" w:name="_Hlk137050881"/>
      <w:bookmarkEnd w:id="7"/>
      <w:r>
        <w:rPr>
          <w:rFonts w:cs="Calibri Light" w:ascii="Calibri Light" w:hAnsi="Calibri Light"/>
          <w:b/>
          <w:bCs/>
          <w:sz w:val="22"/>
          <w:szCs w:val="22"/>
        </w:rPr>
        <w:t xml:space="preserve">CUP: F48I22000000001, CIG: </w:t>
      </w:r>
      <w:bookmarkEnd w:id="6"/>
      <w:r>
        <w:rPr>
          <w:rFonts w:cs="Calibri Light" w:ascii="Calibri Light" w:hAnsi="Calibri Light"/>
          <w:b/>
          <w:bCs/>
          <w:sz w:val="22"/>
          <w:szCs w:val="22"/>
        </w:rPr>
        <w:t>9882087C29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highlight w:val="yellow"/>
        </w:rPr>
      </w:r>
      <w:bookmarkStart w:id="8" w:name="_Hlk137051208"/>
      <w:bookmarkStart w:id="9" w:name="_Hlk137051031"/>
      <w:bookmarkStart w:id="10" w:name="_Hlk137050881"/>
      <w:bookmarkStart w:id="11" w:name="_Hlk137051208"/>
      <w:bookmarkStart w:id="12" w:name="_Hlk137051031"/>
      <w:bookmarkStart w:id="13" w:name="_Hlk137050881"/>
      <w:bookmarkEnd w:id="11"/>
      <w:bookmarkEnd w:id="12"/>
      <w:bookmarkEnd w:id="13"/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  <w:highlight w:val="yellow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  <w:highlight w:val="yellow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CHIEDE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selezione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(</w:t>
      </w: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crociare la voce interessata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>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[ ]</w:t>
      </w:r>
      <w:r>
        <w:rPr>
          <w:rFonts w:cs="Calibri Light" w:ascii="Calibri Light" w:hAnsi="Calibri Light"/>
          <w:sz w:val="22"/>
          <w:szCs w:val="22"/>
          <w:lang w:val="it-IT"/>
        </w:rPr>
        <w:t> Operatore economico singolo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a) del DLgs 50/2016 e ss.mm.ii.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[ ]</w:t>
      </w:r>
      <w:r>
        <w:rPr>
          <w:rFonts w:cs="Calibri Light" w:ascii="Calibri Light" w:hAnsi="Calibri Light"/>
          <w:sz w:val="22"/>
          <w:szCs w:val="22"/>
          <w:lang w:val="it-IT"/>
        </w:rPr>
        <w:t> Consorzio tra società cooperative di produzione e lavoro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b) del DLgs 50/2016 e ss.mm.ii.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c) del DLgs 50/2016 e ss.mm.ii.) costituito da: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8"/>
        <w:gridCol w:w="1648"/>
        <w:gridCol w:w="5043"/>
      </w:tblGrid>
      <w:tr>
        <w:trPr>
          <w:trHeight w:val="2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art. 48, comma 7, del DLgs 50/2016 e ss.mm.ii.):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8"/>
        <w:gridCol w:w="1648"/>
        <w:gridCol w:w="5043"/>
      </w:tblGrid>
      <w:tr>
        <w:trPr>
          <w:trHeight w:val="2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Raggruppamento temporane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45, comma 2, lettera d) del DLgs 50/2016 e ss.mm.ii.)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Consorzio ordinar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45, comma 2, lettera e) del DLgs 50/2016 e ss.mm.ii.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Gruppo europeo di interesse economico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 (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GEIE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)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45 comma 2, lettera g), del DLgs 50/2016 e ss.mm.ii.), in qualità di: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Mandatario (Capogruppo)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Cs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Mandante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  <w:t>fra:</w:t>
      </w:r>
    </w:p>
    <w:tbl>
      <w:tblPr>
        <w:tblW w:w="78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4361"/>
        <w:gridCol w:w="2172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[ ] </w:t>
      </w: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 (di cui all’art. 45, comma 2, lettera f) del </w:t>
      </w:r>
      <w:r>
        <w:rPr>
          <w:rFonts w:cs="Calibri Light" w:ascii="Calibri Light" w:hAnsi="Calibri Light"/>
          <w:sz w:val="22"/>
          <w:szCs w:val="22"/>
        </w:rPr>
        <w:t>DLgs 50/2016 e ss.mm.ii.)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[ ] </w:t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fra le imprese: </w:t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4361"/>
        <w:gridCol w:w="2172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propri confronti, delle cause di esclusione previste dall’articolo 80 del DLgs 50/2016 e ss.mm.ii.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, oltre al sottoscritto, i soggetti di cui all’art. 80, comma 3 del D.lgs 50/2016 e ss.mm.ii. sono: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confronti di alcuno dei suddetti soggetti di cui all’articolo 80, comma 3, del DLgs 50/2016 e ss.mm.ii., delle cause di esclusione previste dall’articolo 80 del medesimo DLgs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□</w:t>
      </w:r>
      <w:r>
        <w:rPr>
          <w:rFonts w:eastAsia="Calibri Light" w:cs="Calibri Light" w:ascii="Calibri Light" w:hAnsi="Calibri Light"/>
          <w:i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pBdr/>
        <w:ind w:left="360" w:firstLine="6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pBdr/>
        <w:ind w:left="360" w:firstLine="6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pBdr/>
        <w:ind w:left="36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extBody"/>
        <w:pBdr/>
        <w:ind w:left="36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pBdr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□</w:t>
      </w:r>
      <w:r>
        <w:rPr>
          <w:rFonts w:eastAsia="Calibri Light" w:cs="Calibri Light" w:ascii="Calibri Light" w:hAnsi="Calibri Light"/>
          <w:i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jc w:val="both"/>
        <w:rPr>
          <w:rFonts w:ascii="Calibri Light" w:hAnsi="Calibri Light" w:eastAsia="Trebuchet MS" w:cs="Calibri Light"/>
          <w:sz w:val="22"/>
          <w:szCs w:val="22"/>
          <w:shd w:fill="FFFF00" w:val="clear"/>
        </w:rPr>
      </w:pPr>
      <w:r>
        <w:rPr>
          <w:rFonts w:eastAsia="Trebuchet MS"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ccettare, senza condizione o riserva alcuna, tutte le norme e le disposizioni contenute nel Bando di gara, nel Disciplinare di gara e nei suoi allegati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ver letto il “Manuale operativo per l’utilizzo della gara telematica” e di aver preso atto ed accettato le singole clausole in esso contenute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[</w:t>
      </w:r>
      <w:r>
        <w:rPr>
          <w:rFonts w:cs="Calibri Light" w:ascii="Calibri Light" w:hAnsi="Calibri Light"/>
          <w:b/>
          <w:bCs/>
        </w:rPr>
        <w:t>solo nel caso in cui l’operatore economico abbia sede in un paese inserito nella c.d. black list</w:t>
      </w:r>
      <w:r>
        <w:rPr>
          <w:rFonts w:cs="Calibri Light" w:ascii="Calibri Light" w:hAnsi="Calibri Light"/>
          <w:b/>
        </w:rPr>
        <w:t>]</w:t>
      </w:r>
      <w:r>
        <w:rPr>
          <w:rFonts w:cs="Calibri Light" w:ascii="Calibri Light" w:hAnsi="Calibri Light"/>
        </w:rPr>
        <w:t xml:space="preserve"> di possedere l’autorizzazione rilasciata ai sensi del D.M. 14 dicembre 2010 del Ministero dell’economia e delle finanze avendo sede nei paesi inseriti nelle c.d. “black list”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di aver preso visione, mediante accesso alla Piattaforma Telematica all’indirizzo </w:t>
      </w:r>
      <w:r>
        <w:rPr>
          <w:rFonts w:cs="Calibri Light" w:ascii="Calibri Light" w:hAnsi="Calibri Light"/>
          <w:i/>
          <w:iCs/>
        </w:rPr>
        <w:t>https://umpinerolese.traspare.com/</w:t>
      </w:r>
      <w:r>
        <w:rPr>
          <w:rFonts w:cs="Calibri Light" w:ascii="Calibri Light" w:hAnsi="Calibri Light"/>
        </w:rPr>
        <w:t xml:space="preserve"> di tutta la documentazione tecnica relativa alle attività oggetto dell’appalto resa disponibile dalla Stazione Appaltante, la quale risulta pienamente esaustiva ai fini della conoscenza dei luoghi oggetto dell’intervento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essere in grado, ai sensi dell’articolo 85, comma 2, del Codice dei Contratti, di fornire, su richiesta della Stazione Appaltante e senza indugio, la documentazione di cui al citato articolo 85, comma 2, del Codice dei Contratti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Didefault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utorizzare la Stazione Appaltante a trasmettere le comunicazioni di cui all’art. 52 del Codice dei Contratti all’indirizzo di Posta elettronica certificata dichiarato al momento della registrazione sulla piattaforma telematica;</w:t>
      </w:r>
    </w:p>
    <w:p>
      <w:pPr>
        <w:pStyle w:val="Didefault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ver proceduto alla verifica dello stato, delle circostanze e delle condizioni dei luoghi di intervento, eseguendo tutti gli accertamenti e le ricognizioni necessarie, compreso l’accurato controllo della viabilità di accesso ai luoghi di esecuzione dell’appalto;</w:t>
      </w:r>
    </w:p>
    <w:p>
      <w:pPr>
        <w:pStyle w:val="TextBody"/>
        <w:pBdr/>
        <w:tabs>
          <w:tab w:val="clear" w:pos="708"/>
          <w:tab w:val="left" w:pos="360" w:leader="none"/>
        </w:tabs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- di impegnarsi a produrre e consegnare alla Stazione Appaltante tutta la documentazione volta a dimostrare il rispetto dei requisiti DNSH, "Do not significant harm" imposti dal PNRR e meglio precisati nel Capitolato Speciale D’Appalto;</w:t>
      </w:r>
    </w:p>
    <w:p>
      <w:pPr>
        <w:pStyle w:val="TextBody"/>
        <w:tabs>
          <w:tab w:val="clear" w:pos="708"/>
          <w:tab w:val="left" w:pos="1281" w:leader="none"/>
          <w:tab w:val="left" w:pos="6445" w:leader="none"/>
        </w:tabs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- di assicurare, in caso di aggiudicazione del contratto, una quota pari almeno al 30%, delle eventuali assunzioni necessarie per l’esecuzione del contratto o per la realizzazione di attività ad esso connesse o strumentali, sia all’occupazione giovanile (età inferiore a 36 anni) sia all’occupazione femminile (art 47, comma 4 D.L. 77/2021 convertito in L. 108/2021)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- 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Sottotitolo1"/>
        <w:jc w:val="lef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omanda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A. Domanda di Partecipazione” dell’art. 19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18948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6-13T10:19:00Z</dcterms:modified>
  <cp:revision>14</cp:revision>
  <dc:subject/>
  <dc:title/>
</cp:coreProperties>
</file>